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joy yourself! Impress your friends! Annoy your neighbors!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'Very Best of GUS MIDI' Collec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ver 250 hand selected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best out of thousand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uaranteed to sound great on your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lightest interest in MIDI files get this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est music files you'll ever hear on your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ind some files that blow off your socks in this collec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you to sell your GUS, buy an SB and listen to .ROL files instead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p up the volu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bestmid1.zip ... Classic</w:t>
        <w:tab/>
        <w:tab/>
        <w:t xml:space="preserve"> 18239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mid2.zip ... Piano</w:t>
        <w:tab/>
        <w:tab/>
        <w:t xml:space="preserve"> 34603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mid3.zip ... Pop 0-H</w:t>
        <w:tab/>
        <w:tab/>
        <w:t>131318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mid4.zip ... Pop I-Y</w:t>
        <w:tab/>
        <w:tab/>
        <w:t xml:space="preserve"> 91389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mid5.zip    Add-On Pack I : files from all thre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16 Classic, 30 Piano, 83 Pop tun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mid6.zip    Add-On Pack II: new files from alt.binaries.sounds.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the very best; all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4 Classic, 25 Piano, 88 Pop tu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kunzip 2.04g to un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